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rFonts w:cs="Times New Roman CYR" w:ascii="Times New Roman CYR" w:hAnsi="Times New Roman CYR"/>
          <w:sz w:val="28"/>
          <w:szCs w:val="22"/>
          <w:lang w:val="ru-RU" w:eastAsia="en-US"/>
        </w:rPr>
        <w:t>МИНИСТЕРСТВО НАУКИ И ВЫСШЕГО ОБРАЗОВАНИЯ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 w:eastAsia="en-US"/>
        </w:rPr>
      </w:pPr>
      <w:r>
        <w:rPr>
          <w:rFonts w:cs="Times New Roman CYR" w:ascii="Times New Roman CYR" w:hAnsi="Times New Roman CYR"/>
          <w:sz w:val="28"/>
          <w:szCs w:val="22"/>
          <w:lang w:val="ru-RU" w:eastAsia="en-US"/>
        </w:rPr>
        <w:t>РОССИЙСКОЙ ФЕДЕРАЦИИ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 w:eastAsia="en-US"/>
        </w:rPr>
      </w:pPr>
      <w:r>
        <w:rPr>
          <w:rFonts w:cs="Times New Roman CYR" w:ascii="Times New Roman CYR" w:hAnsi="Times New Roman CYR"/>
          <w:sz w:val="28"/>
          <w:szCs w:val="22"/>
          <w:lang w:val="ru-RU" w:eastAsia="en-US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 w:eastAsia="en-US"/>
        </w:rPr>
      </w:pPr>
      <w:r>
        <w:rPr>
          <w:rFonts w:cs="Times New Roman CYR" w:ascii="Times New Roman CYR" w:hAnsi="Times New Roman CYR"/>
          <w:sz w:val="28"/>
          <w:szCs w:val="22"/>
          <w:lang w:val="ru-RU" w:eastAsia="en-US"/>
        </w:rPr>
        <w:t xml:space="preserve">ФЕДЕРАЛЬНОЕ ГОСУДАРСТВЕННОЕ БЮДЖЕТНОЕ </w:t>
        <w:br/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88"/>
        <w:jc w:val="center"/>
        <w:rPr>
          <w:rFonts w:ascii="Times New Roman CYR" w:hAnsi="Times New Roman CYR" w:eastAsia="Calibri" w:cs="Times New Roman CYR"/>
          <w:b/>
          <w:b/>
          <w:sz w:val="28"/>
          <w:szCs w:val="22"/>
          <w:lang w:val="ru-RU"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2"/>
          <w:lang w:val="ru-RU" w:eastAsia="en-US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eastAsia="Calibri" w:cs="Times New Roman CYR"/>
          <w:b/>
          <w:b/>
          <w:sz w:val="28"/>
          <w:szCs w:val="22"/>
          <w:lang w:val="ru-RU"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2"/>
          <w:lang w:val="ru-RU" w:eastAsia="en-US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4"/>
          <w:lang w:val="ru-RU"/>
        </w:rPr>
      </w:pPr>
      <w:r>
        <w:rPr>
          <w:rFonts w:eastAsia="Calibri" w:cs="Times New Roman CYR" w:ascii="Times New Roman CYR" w:hAnsi="Times New Roman CYR"/>
          <w:sz w:val="28"/>
          <w:szCs w:val="24"/>
          <w:lang w:val="ru-RU" w:eastAsia="en-US"/>
        </w:rPr>
        <w:t>Кафедра «Экономическая безопасность, учет и право»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4"/>
          <w:lang w:val="ru-RU"/>
        </w:rPr>
      </w:pPr>
      <w:r>
        <w:rPr>
          <w:rFonts w:cs="Times New Roman CYR" w:ascii="Times New Roman CYR" w:hAnsi="Times New Roman CYR"/>
          <w:sz w:val="28"/>
          <w:szCs w:val="24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4"/>
          <w:lang w:val="ru-RU"/>
        </w:rPr>
      </w:pPr>
      <w:r>
        <w:rPr>
          <w:rFonts w:cs="Times New Roman CYR" w:ascii="Times New Roman CYR" w:hAnsi="Times New Roman CYR"/>
          <w:sz w:val="28"/>
          <w:szCs w:val="24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4"/>
          <w:lang w:val="ru-RU"/>
        </w:rPr>
      </w:pPr>
      <w:r>
        <w:rPr>
          <w:rFonts w:cs="Times New Roman CYR" w:ascii="Times New Roman CYR" w:hAnsi="Times New Roman CYR"/>
          <w:sz w:val="28"/>
          <w:szCs w:val="24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4"/>
          <w:lang w:val="ru-RU"/>
        </w:rPr>
      </w:pPr>
      <w:r>
        <w:rPr>
          <w:rFonts w:cs="Times New Roman CYR" w:ascii="Times New Roman CYR" w:hAnsi="Times New Roman CYR"/>
          <w:sz w:val="28"/>
          <w:szCs w:val="24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4"/>
          <w:lang w:val="ru-RU"/>
        </w:rPr>
      </w:pPr>
      <w:r>
        <w:rPr>
          <w:rFonts w:cs="Times New Roman CYR" w:ascii="Times New Roman CYR" w:hAnsi="Times New Roman CYR"/>
          <w:sz w:val="28"/>
          <w:szCs w:val="24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4"/>
          <w:lang w:val="ru-RU"/>
        </w:rPr>
      </w:pPr>
      <w:r>
        <w:rPr>
          <w:rFonts w:cs="Times New Roman CYR" w:ascii="Times New Roman CYR" w:hAnsi="Times New Roman CYR"/>
          <w:sz w:val="28"/>
          <w:szCs w:val="24"/>
          <w:lang w:val="ru-RU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СТРАТЕГИЧЕСКИЙ УЧЕТ, АНАЛИЗ И ПРОГНОЗИРОВАНИЕ 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Методические указания для самостоятельных работ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  <w:t>Ростов-на-Дону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  <w:t>ДГТУ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  <w:t>2021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3"/>
          <w:lang w:val="ru-RU"/>
        </w:rPr>
      </w:pPr>
      <w:r>
        <w:rPr>
          <w:rFonts w:cs="Times New Roman CYR" w:ascii="Times New Roman CYR" w:hAnsi="Times New Roman CYR"/>
          <w:sz w:val="28"/>
          <w:szCs w:val="23"/>
          <w:lang w:val="ru-RU"/>
        </w:rPr>
        <w:t xml:space="preserve">УДК </w:t>
      </w:r>
      <w:r>
        <w:rPr>
          <w:rFonts w:cs="Times New Roman CYR" w:ascii="Times New Roman CYR" w:hAnsi="Times New Roman CYR"/>
          <w:sz w:val="28"/>
          <w:szCs w:val="22"/>
          <w:lang w:val="ru-RU"/>
        </w:rPr>
        <w:t>657.62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i/>
          <w:i/>
          <w:sz w:val="28"/>
          <w:szCs w:val="22"/>
          <w:lang w:val="ru-RU"/>
        </w:rPr>
      </w:pPr>
      <w:r>
        <w:rPr>
          <w:rFonts w:cs="Times New Roman CYR" w:ascii="Times New Roman CYR" w:hAnsi="Times New Roman CYR"/>
          <w:i/>
          <w:sz w:val="28"/>
          <w:szCs w:val="22"/>
          <w:lang w:val="ru-RU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  <w:t xml:space="preserve">Составитель: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В.В. Лесняк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b/>
          <w:b/>
          <w:sz w:val="28"/>
          <w:szCs w:val="22"/>
          <w:lang w:val="ru-RU"/>
        </w:rPr>
      </w:pPr>
      <w:r>
        <w:rPr>
          <w:rFonts w:cs="Times New Roman CYR" w:ascii="Times New Roman CYR" w:hAnsi="Times New Roman CYR"/>
          <w:b/>
          <w:sz w:val="28"/>
          <w:szCs w:val="22"/>
          <w:lang w:val="ru-RU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b/>
          <w:b/>
          <w:sz w:val="28"/>
          <w:szCs w:val="22"/>
          <w:lang w:val="ru-RU"/>
        </w:rPr>
      </w:pPr>
      <w:r>
        <w:rPr>
          <w:rFonts w:cs="Times New Roman CYR" w:ascii="Times New Roman CYR" w:hAnsi="Times New Roman CYR"/>
          <w:b/>
          <w:sz w:val="28"/>
          <w:szCs w:val="22"/>
          <w:lang w:val="ru-RU"/>
        </w:rPr>
      </w:r>
    </w:p>
    <w:p>
      <w:pPr>
        <w:pStyle w:val="Normal"/>
        <w:spacing w:lineRule="auto" w:line="288"/>
        <w:ind w:left="1560" w:firstLine="567"/>
        <w:jc w:val="both"/>
        <w:rPr>
          <w:rFonts w:ascii="Times New Roman CYR" w:hAnsi="Times New Roman CYR" w:cs="Times New Roman CYR"/>
          <w:b/>
          <w:b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  <w:t xml:space="preserve">Стратегический учет, анализ и прогнозирование: метод. указания для самостоятельных работ. – </w:t>
      </w:r>
      <w:r>
        <w:rPr>
          <w:rFonts w:cs="Times New Roman CYR" w:ascii="Times New Roman CYR" w:hAnsi="Times New Roman CYR"/>
          <w:sz w:val="28"/>
          <w:szCs w:val="23"/>
          <w:lang w:val="ru-RU"/>
        </w:rPr>
        <w:t>Ростов-на-Дону : Донской гос. техн. ун-т, 2021. – 21 с.</w:t>
      </w:r>
    </w:p>
    <w:p>
      <w:pPr>
        <w:pStyle w:val="Normal"/>
        <w:spacing w:lineRule="auto" w:line="288"/>
        <w:jc w:val="both"/>
        <w:rPr>
          <w:rFonts w:ascii="Times New Roman CYR" w:hAnsi="Times New Roman CYR" w:cs="Times New Roman CYR"/>
          <w:b/>
          <w:b/>
          <w:sz w:val="28"/>
          <w:szCs w:val="23"/>
          <w:lang w:val="ru-RU" w:eastAsia="zh-CN"/>
        </w:rPr>
      </w:pPr>
      <w:r>
        <w:rPr>
          <w:rFonts w:cs="Times New Roman CYR" w:ascii="Times New Roman CYR" w:hAnsi="Times New Roman CYR"/>
          <w:b/>
          <w:sz w:val="28"/>
          <w:szCs w:val="23"/>
          <w:lang w:val="ru-RU" w:eastAsia="zh-CN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 CYR" w:hAnsi="Times New Roman CYR" w:cs="Times New Roman CYR"/>
          <w:sz w:val="28"/>
          <w:szCs w:val="22"/>
          <w:lang w:val="ru-RU" w:eastAsia="zh-CN"/>
        </w:rPr>
      </w:pPr>
      <w:r>
        <w:rPr>
          <w:rFonts w:cs="Times New Roman CYR" w:ascii="Times New Roman CYR" w:hAnsi="Times New Roman CYR"/>
          <w:sz w:val="28"/>
          <w:szCs w:val="22"/>
          <w:lang w:val="ru-RU" w:eastAsia="zh-CN"/>
        </w:rPr>
        <w:t>Излагаются задания для самостоятельной работы обучающихся по дисциплине, направленные на активизацию работы на занятиях и повышение качества их самостоятельной работы</w:t>
      </w:r>
      <w:r>
        <w:rPr>
          <w:rFonts w:cs="Times New Roman CYR" w:ascii="Times New Roman CYR" w:hAnsi="Times New Roman CYR"/>
          <w:sz w:val="28"/>
          <w:szCs w:val="22"/>
          <w:lang w:val="ru-RU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2"/>
          <w:lang w:val="ru-RU" w:eastAsia="zh-CN"/>
        </w:rPr>
        <w:t>Предназначены для обучающихся специальности 38.05.01 «Экономическая безопасность», специализация «Экономико-правовое обеспечение экономической безопасности», заочной формы обучения.</w:t>
      </w:r>
    </w:p>
    <w:p>
      <w:pPr>
        <w:pStyle w:val="Normal"/>
        <w:spacing w:lineRule="auto" w:line="288"/>
        <w:jc w:val="right"/>
        <w:rPr>
          <w:rFonts w:ascii="Times New Roman CYR" w:hAnsi="Times New Roman CYR" w:cs="Times New Roman CYR"/>
          <w:sz w:val="28"/>
          <w:szCs w:val="23"/>
          <w:lang w:val="ru-RU" w:eastAsia="zh-CN"/>
        </w:rPr>
      </w:pPr>
      <w:r>
        <w:rPr>
          <w:rFonts w:cs="Times New Roman CYR" w:ascii="Times New Roman CYR" w:hAnsi="Times New Roman CYR"/>
          <w:sz w:val="28"/>
          <w:szCs w:val="23"/>
          <w:lang w:val="ru-RU" w:eastAsia="zh-CN"/>
        </w:rPr>
      </w:r>
    </w:p>
    <w:p>
      <w:pPr>
        <w:pStyle w:val="Normal"/>
        <w:spacing w:lineRule="auto" w:line="288"/>
        <w:jc w:val="right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3"/>
          <w:lang w:val="ru-RU"/>
        </w:rPr>
        <w:t xml:space="preserve">УДК </w:t>
      </w:r>
      <w:r>
        <w:rPr>
          <w:rFonts w:cs="Times New Roman CYR" w:ascii="Times New Roman CYR" w:hAnsi="Times New Roman CYR"/>
          <w:sz w:val="28"/>
          <w:szCs w:val="22"/>
          <w:lang w:val="ru-RU"/>
        </w:rPr>
        <w:t>657.62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  <w:t xml:space="preserve">Печатается по решению редакционно-издательского совета </w:t>
        <w:br/>
        <w:t>Донского государственного технического университета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  <w:t>Научный редактор д-р эк. наук, профессор Г.Е. Крохичева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ветственный за выпуск зав. кафедрой «Экономическая безопасность, учет и право» д-р эк. наук, профессор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Г.Е. Крохичев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ru-RU"/>
        </w:rPr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чать ___.___.20___ 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ru-RU"/>
        </w:rPr>
        <w:t>Формат 60×84/16.   Объем  ___ усл.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п.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л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раж ___ экз.   Заказ № ___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дательский центр ДГТ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 университета и полиграфического предприятия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44000, г. Ростов-на-Дону, пл. Гагарина, 1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ind w:left="5812" w:hanging="288"/>
        <w:rPr>
          <w:rFonts w:ascii="Times New Roman CYR" w:hAnsi="Times New Roman CYR" w:cs="Times New Roman CYR"/>
          <w:sz w:val="28"/>
          <w:szCs w:val="22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</w:r>
    </w:p>
    <w:p>
      <w:pPr>
        <w:pStyle w:val="Normal"/>
        <w:spacing w:lineRule="auto" w:line="288"/>
        <w:ind w:left="5812" w:hanging="288"/>
        <w:rPr>
          <w:rFonts w:ascii="Times New Roman CYR" w:hAnsi="Times New Roman CYR" w:cs="Times New Roman CYR"/>
          <w:sz w:val="28"/>
          <w:szCs w:val="24"/>
          <w:lang w:val="ru-RU"/>
        </w:rPr>
      </w:pPr>
      <w:r>
        <w:rPr>
          <w:rFonts w:cs="Times New Roman CYR" w:ascii="Times New Roman CYR" w:hAnsi="Times New Roman CYR"/>
          <w:sz w:val="28"/>
          <w:szCs w:val="22"/>
          <w:lang w:val="ru-RU"/>
        </w:rPr>
        <w:t>© Донской государственный</w:t>
        <w:br/>
        <w:t>технический университет, 202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ВВЕД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Трансформационные преобразования в отечественной экономике существенно изменили организационно-экономические, правовые, социальные, экологические и другие условия функционирования предприятий и организаций. В создавшихся условиях нестабильности важно объективно оценивать сложившуюся ситуацию, находить альтернативные пути ее решения, прогнозировать количественные и качественные изменения, своевременно реагировать на перемены, принимать обоснованные управленческие решения по разработке и реализации стратегии устойчивого развития с учетом особенностей хозяйственной деятельности и адаптации к изменениям во внешней деловой сред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современных условиях оценка, прогнозирование и учет факторов внешнего окружения, сегментарное прогнозирование деятельности, определение сценариев развития и потенциальных возможностей становятся объективной необходимостью. Понимание и внедрение в практику работы отечественных организаций и предприятий системы стратегического учета, анализа и прогнозирования позволит в условиях риска и неопределенности обеспечить устойчивое и динамичное развитие их деятельности, избежать кризисных ситуаций и катастроф, связанных с банкротство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современных условиях хозяйствования каждая коммерческая организация заинтересована в разработке обоснованной стратегии своего развития. Сегодня любая коммерческая структура представляет собой сложную открытую динамическую систему, для которой свойственна интеграция и взаимодействие с внешней средой, целевая ориентация и стремление к ее реализации в рамках имеющихся возможностей и инициати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Постоянные изменения конкурентных условий коммерческих организаций ставят новые задачи информационно-аналитического обоснования стратегии и тактики достижения высокой конкурентоспособности и устойчивого экономического роста, развития взаимоотношений с поставщиками и покупателями, адаптации к изменяющимся условиям функционирования, поиска новых направлений стратегического развит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Дисциплина имеет целью формирование у студентов глубоких, системных представлений и знаний, позволяющих организовать на предприятии стратегический учет, анализ и прогнозирование, получать результаты и интерпретировать их в целях разработки, корректировки и реализации стратегии развития предприятия, принятия обоснованных стратегических ре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сновными задачами (компетенциями) дисциплины являются подготовка обучающего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понимающего сущность и значение способов и приемов организации стратегического учета, анализа и прогнозирования для эффективного управления организаци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умеющего проводить анализ и оценку влияния внешних стратегических факторов на результаты деятельности предприятия с выходом на показатели собствен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владеющего приемами оценки стоимости предприятия в результате реализации стратегических мероприятий различного характера в целях эффективного использования собственности и ресурсов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. СОДЕРЖАНИЕ ДИСЦИПЛИНЫ ПО ТЕМАМ КУРСА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354" w:leader="none"/>
        </w:tabs>
        <w:ind w:firstLine="567"/>
        <w:jc w:val="both"/>
        <w:rPr/>
      </w:pPr>
      <w:r>
        <w:rPr>
          <w:b/>
          <w:sz w:val="28"/>
          <w:szCs w:val="28"/>
          <w:lang w:val="ru-RU"/>
        </w:rPr>
        <w:t>Тема 1. Стратегический учет как перспективное направление управленческого учета</w:t>
      </w:r>
    </w:p>
    <w:p>
      <w:pPr>
        <w:pStyle w:val="Normal"/>
        <w:tabs>
          <w:tab w:val="clear" w:pos="708"/>
          <w:tab w:val="left" w:pos="9354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ерспективные системы управленческого учета</w:t>
      </w:r>
    </w:p>
    <w:p>
      <w:pPr>
        <w:pStyle w:val="Normal"/>
        <w:tabs>
          <w:tab w:val="clear" w:pos="708"/>
          <w:tab w:val="left" w:pos="9354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Стратегический управленческий учет</w:t>
      </w:r>
    </w:p>
    <w:p>
      <w:pPr>
        <w:pStyle w:val="Normal"/>
        <w:tabs>
          <w:tab w:val="clear" w:pos="708"/>
          <w:tab w:val="left" w:pos="9354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Стратегический учет затрат, доходов и результатов</w:t>
      </w:r>
    </w:p>
    <w:p>
      <w:pPr>
        <w:pStyle w:val="Normal"/>
        <w:tabs>
          <w:tab w:val="clear" w:pos="708"/>
          <w:tab w:val="left" w:pos="9354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Учет затрат по центрам возникновения и функциям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Организационные основы стратегического учета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 2. Содержание и инструментарий стратегического учета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Бухгалтерские особенности стратегического учета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Моделирование стратегического учета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Стратегический учет поставщиков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Стратегический учет покупателей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 Стратегический сегментарный учет и прогнозирование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 Организация адаптивного стратегического учета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 3. Стратегический анализ и прогнозирование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Организация и проведение стратегического анализа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Реализация системного, комплексного и ситуационного подходов к стратегическому анализу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Направления и виды стратегического анализа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Стратегический анализ продаж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Прогнозный анализ сценариев стратегического разви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3.6. </w:t>
      </w:r>
      <w:r>
        <w:rPr>
          <w:sz w:val="28"/>
          <w:szCs w:val="28"/>
          <w:lang w:val="en-GB"/>
        </w:rPr>
        <w:t>SWOT</w:t>
      </w:r>
      <w:r>
        <w:rPr>
          <w:sz w:val="28"/>
          <w:szCs w:val="28"/>
          <w:lang w:val="ru-RU"/>
        </w:rPr>
        <w:t>-анализ деятельности организац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3.7. </w:t>
      </w:r>
      <w:r>
        <w:rPr>
          <w:sz w:val="28"/>
          <w:szCs w:val="28"/>
          <w:lang w:val="en-US"/>
        </w:rPr>
        <w:t>GAP</w:t>
      </w:r>
      <w:r>
        <w:rPr>
          <w:sz w:val="28"/>
          <w:szCs w:val="28"/>
          <w:lang w:val="ru-RU"/>
        </w:rPr>
        <w:t>-анализ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8. Аналитическое обоснование подготовки и принятия стратегических решений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/>
        </w:rPr>
        <w:t xml:space="preserve">3. </w:t>
      </w:r>
      <w:r>
        <w:rPr>
          <w:rFonts w:eastAsia="Calibri"/>
          <w:b/>
          <w:sz w:val="28"/>
          <w:szCs w:val="28"/>
          <w:lang w:val="ru-RU" w:eastAsia="en-US"/>
        </w:rPr>
        <w:t>ВОПРОСЫ ДЛЯ ТЕКУЩЕГО КОНТРОЛЯ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К теме 1 Стратегический учет как перспективное направление управленческого уч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 Определите современные тенденции и перспективные направления развития управленческого учета в России и за рубеж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2. Каковы предпосылки возникновения и развития стратегического подхода к управлению?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. Какие системы управленческого учета и оптимизации затрат стратегической ориентации получили развитие в конце XX века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. Обоснуйте актуальность и необходимость разработки системы стратегического управленческого учет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ак зарубежные и отечественные авторы трактуют стратегический учет? В чем сходства и различия этих трактовок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6. Определите сущность и роль стратегического управленческого учета на предприятии. В чем его принципиальные отличия от традиционного управленческого учета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7. Выделите основные направления применения и развития стратегического уч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8. Назовите основные проблемы и недостатки традиционного управленческого учета затрат. Какие основные варианты решения этих проблем существуют?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Назовите основополагающие принципы построения стратегического учета затра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0. В чем состоит сущность концепции цепочки создания стоимости (ценностей) и как она реализуется в системе стратегического учета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1. Что представляет собой цепочка стоимости предприятия? Что понимается под видом деятельности в цепочке стоимости? Какие виды деятельности выделяются в цепочке стоимости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2. Какая существует группировка затрат в стратегическом учете? Для каких целей используются данные группировочные признаки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3. Что включает в себя алгоритм построения учета затрат на основе видов деятельности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4. Как происходит формирование учетной информации по видам деятельности предприятия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5. Какие этапы включает в себя алгоритм учета затрат в процессе движения продукта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6. В чем состоят принципиальные положения концепции учета и управления затратами по функциям (видам деятельности) и концепции цепочки создания ценностей?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 Дайте характеристику системе учета затрат по видам деятельности АВ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8. Какие этапы включает в себя методика учета затрат по центрам возникновения и функциям? Какие задачи она позволяет решить?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Что понимается под видом деятельности (функцией) в системе АВС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0. Как осуществляется распределение затрат по функциям? Что представляет собой кост-драйвер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1. Чем объясняется разнообразие подходов к определению стратегического учета? Какие при этом выделяются его задачи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2. Какие выделяются основные модели стратегического развития предприятия?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. Выделите основные категории стратегического учета собственности и дайте им характеристи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4. Какими основными силами характеризуется базовая модель конкурентных отношений М. Портера?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. Что включает в себя общая организационная схема стратегического учета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6. Какие определяющие критические факторы успеха необходимо учитывать при разработке системы стратегического учета?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К теме 2 Содержание и инструментарий стратегического учета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 чем заключаются бухгалтерские особенности стратегического учета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2. Почему реализация стратегии </w:t>
      </w:r>
      <w:r>
        <w:rPr>
          <w:rFonts w:eastAsia="Calibri"/>
          <w:sz w:val="28"/>
          <w:szCs w:val="28"/>
          <w:lang w:val="ru-RU" w:eastAsia="ja-JP"/>
        </w:rPr>
        <w:t>напрямую зависит от состояния внешней среды организации? Какими основными факторами это определяется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ja-JP"/>
        </w:rPr>
        <w:t>3. В каких отраслях, сферах и отраслях экономики стратегический учет получил распространение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ja-JP"/>
        </w:rPr>
        <w:t>4. Какие основные факторы определяют управляемость предприятий и организаций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ja-JP"/>
        </w:rPr>
        <w:t>5.</w:t>
      </w:r>
      <w:r>
        <w:rPr>
          <w:sz w:val="28"/>
          <w:szCs w:val="28"/>
          <w:lang w:val="ru-RU"/>
        </w:rPr>
        <w:t xml:space="preserve"> Какие основные факторы необходимо учитывать при разработке вопросов стратегического учета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6. Что представляет собой стратегическая миссия организации? Как определяется стратегия с позиции стратегической миссии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7. На какие структурные подразделения организации могут быть возложены задачи, характерные для стратегического учета?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Кто выступает в качестве пользователей информации стратегического учета?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Что включают в себя внутренняя и внешняя среда функционирования организации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0. Чем обуславливается выбор конкретных направлений стратегического учета на предприятии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1. Что представляет собой моделирование? Как решаются проблемы моделирования стратегического учета в последнее время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2. Каков определяющий фактор выбора варианта организации стратегического учета на предприятии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3. В чем заключается взаимосвязь и взаимодействие стратегического учета с другими подсистемами бухгалтерского учета на предприятии?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В чем заключается процесс разработки и реализации стратегии? Какие основные положения он включает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5. Дайте характеристику базовым вариантам организации стратегического уч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6. Что представляет собой оптика развития учета? Какие основные направления развития учета с точки зрения его оптики выделяются в настоящее время?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 В чем заключается приоритетность использования интегрированного варианта стратегического учета?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 Что представляют собой структурированные планы счетов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9. Какие основные этапы выделяются в процессе разработки и реализации стратегии развития предприятия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20. </w:t>
      </w:r>
      <w:r>
        <w:rPr>
          <w:rFonts w:eastAsia="Calibri"/>
          <w:sz w:val="28"/>
          <w:szCs w:val="28"/>
          <w:lang w:val="ru-RU" w:eastAsia="en-US"/>
        </w:rPr>
        <w:t>Что выступает базовым учетно-аналитическим инструментарием разработки, отражения и реализации стратегии? Каковы его функциональные возможности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1. Что включает в себя общий механизм стратегического учета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22. Что такое алгоритм? В чем заключается алгоритмизация процесса стратегического учета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23. Дайте определение понятиям оператора и итерации в общем алгоритме стратегического учета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4. Что выступает в качестве базовых показателей стратегического учета? Как они рассчитываются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25. В чем заключаются процессы агрегирования и дезагрегирования информации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26. Какие оценки используются при определении показателей стратегического учета? В чем их сходство и различие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7. Что представляют собой гипотетические процессы в бухгалтерском учете? Каковы основные направления их использования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28. В чем заключается взаимосвязь процесса стратегического управления и системы его информационного обеспечения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29. Какие основные этапы включает в себя процесс стратегического учета? Дайте им характеристику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30. Для каких целей организуется стратегический учет поставщиков? Что он исследует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31. Как можно оценить влияние масштаба поставщиков на предприятие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32. На какие характеристики поставщиков необходимо обращать внимание при их изучении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33. Какими основными составляющими определяется стратегия закупок предприятия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34. На что направлены стратегический учет и анализ поставщиков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35. Как на предприятие влияют результаты функционирования его поставщиков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36. Что включает в себя реализуемая предприятием стратегия (тактика) закупок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37. Какие выделяются основные направления стратегического анализа поставщиков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38. Дайте характеристику сводной модели стратегического учета поставщиков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39. Как отражаются в учете результаты анализа поставщиков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40. Какие разделы включает в себя ресурсный производный баланс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41. Какие задачи стоят перед анализом покупателей как фактора микроокружения организации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42. Для чего необходима организация стратегического учета и анализа покупателей в организации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43. Что включает в себя стратегическое прогнозирование покупателей и каналов сбыта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44. Для чего необходимо выделение отдельных категорий покупателей при проведении их анализа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45. Какие факторы необходимо учитывать при организации стратегического учета покупателей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46. Как на предприятие влияют изменение состава покупателей и стратегии продаж? С помощью какого инструментария возможно это влияние оценить и отразить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47. Что включает в себя сводная модель стратегического учета покупателей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48. Какие выделяются варианты стратегии (тактики) продаж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49. Какие выделяют направления стратегического анализа покупателей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50. Какие разделы включает в себя маркетинговый производный баланс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51. Что представляет собой сегментирование деятельности предприятия (организации)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52. Дайте определение сегмента, фрактала пространства, фрактала времен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53. Для каких целей на предприятии организуются стратегический сегментарный учет и прогнозирование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54. Какие выделяют виды сегментов? Как осуществляется выбор сегментов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55. Какую оценку деятельности предприятия может дать сегментарное прогнозирование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56. Как оценивается эффективность сегментарной политики организации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57. На какие основные позиции необходимо обращать внимание при организации сегментарного рыночного позиционирования и сегментарного учета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58. На что должна быть направлена сегментарная политика организации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59. Какие выделяют основные факторы определения направлений стратегической активности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60. Что представляет собой требование обеспечения предсказуемости информации в сегментарном прогнозировании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61. В чем заключается механизм проведения сегментарного </w:t>
      </w:r>
      <w:r>
        <w:rPr>
          <w:rFonts w:eastAsia="Calibri"/>
          <w:sz w:val="28"/>
          <w:szCs w:val="28"/>
          <w:lang w:val="en-US" w:eastAsia="en-US"/>
        </w:rPr>
        <w:t>SWOT</w:t>
      </w:r>
      <w:r>
        <w:rPr>
          <w:rFonts w:eastAsia="Calibri"/>
          <w:sz w:val="28"/>
          <w:szCs w:val="28"/>
          <w:lang w:val="ru-RU" w:eastAsia="en-US"/>
        </w:rPr>
        <w:t>-анализа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62. Какой инструментарий используется при организации сегментарного учета и прогнозирования? Для каких целей?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63. В чем заключается алгоритм принятия решений по сегментам деятельности организации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64. Что представляет собой адаптация? В чем заключаются адаптивные возможности стратегического учета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65. Что представляет собой адаптивное предприятие? Каковы его характеристики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66. Какие факторы необходимо учитывать при исследовании учетно-аналитических аспектов адаптивного управления стратегическими изменениями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67. Какие основные вопросы необходимо решить при организации адаптивного стратегического учета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68. Что представляет собой метод </w:t>
      </w:r>
      <w:r>
        <w:rPr>
          <w:rFonts w:eastAsia="Calibri"/>
          <w:sz w:val="28"/>
          <w:szCs w:val="28"/>
          <w:lang w:val="ru-RU" w:eastAsia="ja-JP"/>
        </w:rPr>
        <w:t>архитектонико-структурированного обеспечения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ja-JP"/>
        </w:rPr>
        <w:t>адаптивного стратегического учета? Для каких целей он используется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ja-JP"/>
        </w:rPr>
      </w:pPr>
      <w:r>
        <w:rPr>
          <w:rFonts w:eastAsia="Calibri"/>
          <w:sz w:val="28"/>
          <w:szCs w:val="28"/>
          <w:lang w:val="ru-RU" w:eastAsia="ja-JP"/>
        </w:rPr>
        <w:t>69. В чем заключается модульный принцип построения плана счетов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ja-JP"/>
        </w:rPr>
        <w:t>70. С помощью каких инструментов обеспечивается гибкость информационной системы адаптивного стратегического учета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ja-JP"/>
        </w:rPr>
      </w:pPr>
      <w:r>
        <w:rPr>
          <w:rFonts w:eastAsia="Calibri"/>
          <w:sz w:val="28"/>
          <w:szCs w:val="28"/>
          <w:lang w:val="ru-RU" w:eastAsia="ja-JP"/>
        </w:rPr>
        <w:t>71. Что представляет собой инструментарий адаптивного инжиниринга? Для каких целей он используется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ja-JP"/>
        </w:rPr>
      </w:pPr>
      <w:r>
        <w:rPr>
          <w:rFonts w:eastAsia="Calibri"/>
          <w:sz w:val="28"/>
          <w:szCs w:val="28"/>
          <w:lang w:val="ru-RU" w:eastAsia="ja-JP"/>
        </w:rPr>
        <w:t>72. Что представляет собой методика адаптивного стратегического учета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ja-JP"/>
        </w:rPr>
      </w:pPr>
      <w:r>
        <w:rPr>
          <w:rFonts w:eastAsia="Calibri"/>
          <w:sz w:val="28"/>
          <w:szCs w:val="28"/>
          <w:lang w:val="ru-RU" w:eastAsia="ja-JP"/>
        </w:rPr>
        <w:t>73. Как реализуется технология адаптивного стратегического учета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74. </w:t>
      </w:r>
      <w:r>
        <w:rPr>
          <w:rFonts w:eastAsia="Calibri"/>
          <w:sz w:val="28"/>
          <w:szCs w:val="28"/>
          <w:lang w:val="ru-RU" w:eastAsia="en-US"/>
        </w:rPr>
        <w:t>На чем основывается оценка результативности и эффективности реализации адаптивной стратегии организации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75. Как определяется уровень и экономический характер адаптации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К теме 3 Стратегический анализ и прогнозирование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1. С чем связано организация и развитие стратегического анализа на предприятии? Какие вопросы и направления стратегического анализа получили распространение в последнее время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2. Какие выделяют направления раскрытия сущности стратегического анализа и его места в системе стратегического управления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3. В чем заключаются сущность и назначение стратегического анализа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4. Какие факторы необходимо учитывать при выборе методов стратегического анализа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5. Какие компоненты включает в себя организационное обеспечение и механизм стратегического анализа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6. Назовите базовые принципы стратегического анализ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7. Кто выступает исполнителями и пользователями результатов стратегического анализа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8. Что включает в себя информационное обеспечение стратегического анализ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9. Дайте характеристику методологическому обеспечению стратегического анализ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10. Какие проблемы предприятия находятся в центре внимания при проведении стратегического анализа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11. Какие используются стратегические методы и модели анализа в настоящее время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12. Что включает в себя методическое обеспечение стратегического анализа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3. Что включает в себя обоснование логики формирования процессов стратегического анализа на предприятии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14. Каковы особенности реализации системного подхода к стратегическому анализу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15. Каковы особенности реализации комплексного подхода к стратегическому анализу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16. В чем заключаются </w:t>
      </w:r>
      <w:r>
        <w:rPr>
          <w:rFonts w:eastAsia="Calibri"/>
          <w:sz w:val="28"/>
          <w:szCs w:val="28"/>
          <w:lang w:val="ru-RU" w:eastAsia="en-US"/>
        </w:rPr>
        <w:t>особенности реализации ситуационного подхода к стратегическому анализу?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 Что представляет собой система? Как рассматривается предприятие (организация) с позиции системного подхода?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 Что представляет собой системный анализ?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Что включает в себя исследование с позиций системного подхода?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 Что представляет собой комплексный анализ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21. </w:t>
      </w:r>
      <w:r>
        <w:rPr>
          <w:rFonts w:eastAsia="Calibri"/>
          <w:sz w:val="28"/>
          <w:szCs w:val="28"/>
          <w:lang w:val="ru-RU" w:eastAsia="en-US"/>
        </w:rPr>
        <w:t>Какие элементы включает в себя методика комплексного экономического анализа для целей стратегического управления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22. Как соотносятся между собой понятия системы и комплекса, системного и комплексного анализа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23. Какие выделяют уровни характеристики стратегических внешних ситуаций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24. В чем заключается комплексная характеристика стратегического анализа? Какие составные элементы методики его проведения она включает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5. В чем заключаются цель и задачи стратегического анализа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26. Что включает в себя информационная основа стратегического анализа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27. Выделите организационные этапы проведения стратегического анализ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8. Как стратегический анализ связан со стратегическим учетом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29. Какие выделяют укрупненные направления проведения стратегического анализа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30. Что представляет собой экономическая ситуация? Какие выделяют основные виды экономических ситуаций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31. Что выступает основным средством организации и проведения стратегического анализа? Как он строится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32. Какие выделяют основные подходы к разработке стратегий, и в чем заключается содержание этих разработок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33. Какие выделяют укрупненные направления и виды стратегического анализа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34. Какие предъявляются основные требования к стратегическому анализу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35. Какие факторы необходимо учитывать при выборе методов стратегического анализа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36. Что понимается под инструментарием стратегического анализа? Для каких целей он используется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37. Что включает в себя анализ микроокружения и макроокружения организации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38. Что представляет собой стратегическая диагностика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39. Что выступает в качестве базового аналитического критерия стратегического анализа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40. Дайте характеристику используемых методов стратегического анализа в зависимости от его направлений и видов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41. Какие инжиниринговые аналитические инструменты используются по различным видам стратегического анализа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42. Что представляет собой практическая реализация результатов стратегического анализа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43. Чем занимается стратегический анализ продаж? Какую роль он играет в общей стратегии развития предприятия (организации)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44. Какие выделяют разновидности каналов товародвижения в организации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45. Какие основные позиции включает стратегический структурированный план счетов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46. Дайте характеристику методики стратегического анализа продаж. Какие основные элементы она включает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47. Какие выделяют направления анализа продаж на предприятии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48. Охарактеризуйте алгоритм отражения результатов стратегического анализа продаж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49. Какие показатели используются при контроле исполнения бюджета продаж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50. В чем заключается актуальность проведения прогнозного анализа сценариев стратегического развития организации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51. Что представляет собой сценарий? Какие выделяют виды сценариев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52. Какие направления развития получил сценарный подход при решении задач учета, анализа и прогнозирования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53. Какие выделяют критерии классификационных признаков сценариев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54. Какие этапы включает процесс разработки сценария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55. Какие методы и инструментарий используются при организации прогнозного анализа сценариев стратегического развития предприятия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56. Какие методы используются при организации и проведении сценарного анализа, прогнозного анализа? Чем обусловлен их выбор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57. Какие этапы включает в себя </w:t>
      </w:r>
      <w:r>
        <w:rPr>
          <w:rFonts w:eastAsia="Calibri"/>
          <w:sz w:val="28"/>
          <w:szCs w:val="28"/>
          <w:lang w:val="ru-RU" w:eastAsia="en-US"/>
        </w:rPr>
        <w:t>алгоритм расчетно-аналитических процедур прогнозного анализа сценариев стратегического развития организации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58. Дайте характеристику получаемым результатам </w:t>
      </w:r>
      <w:r>
        <w:rPr>
          <w:rFonts w:eastAsia="Calibri"/>
          <w:sz w:val="28"/>
          <w:szCs w:val="28"/>
          <w:lang w:val="ru-RU" w:eastAsia="en-US"/>
        </w:rPr>
        <w:t>прогнозного анализа сценариев стратегического развития организаци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59. Что представляет собой механизм дерева принятия решений? Как он реализуется в используемом инструментарии сценарного и прогнозного анализа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60. Что представляет собой теория предельных значений? Как она используется при получении и реализации результатов сценарного и прогнозного анализа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61. В чем заключаются сущность и целевая ориентация </w:t>
      </w:r>
      <w:r>
        <w:rPr>
          <w:rFonts w:eastAsia="Calibri"/>
          <w:sz w:val="28"/>
          <w:szCs w:val="28"/>
          <w:lang w:val="en-US" w:eastAsia="en-US"/>
        </w:rPr>
        <w:t>SWOT</w:t>
      </w:r>
      <w:r>
        <w:rPr>
          <w:rFonts w:eastAsia="Calibri"/>
          <w:sz w:val="28"/>
          <w:szCs w:val="28"/>
          <w:lang w:val="ru-RU" w:eastAsia="en-US"/>
        </w:rPr>
        <w:t>-анализа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62. В чем состоит алгоритм проведения </w:t>
      </w:r>
      <w:r>
        <w:rPr>
          <w:rFonts w:eastAsia="Calibri"/>
          <w:sz w:val="28"/>
          <w:szCs w:val="28"/>
          <w:lang w:val="en-US" w:eastAsia="en-US"/>
        </w:rPr>
        <w:t>SWOT</w:t>
      </w:r>
      <w:r>
        <w:rPr>
          <w:rFonts w:eastAsia="Calibri"/>
          <w:sz w:val="28"/>
          <w:szCs w:val="28"/>
          <w:lang w:val="ru-RU" w:eastAsia="en-US"/>
        </w:rPr>
        <w:t>-анализа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63. В чем заключается общая схема разработки стратегии с использованием метода </w:t>
      </w:r>
      <w:r>
        <w:rPr>
          <w:rFonts w:eastAsia="Calibri"/>
          <w:sz w:val="28"/>
          <w:szCs w:val="28"/>
          <w:lang w:val="en-US" w:eastAsia="en-US"/>
        </w:rPr>
        <w:t>SWOT</w:t>
      </w:r>
      <w:r>
        <w:rPr>
          <w:rFonts w:eastAsia="Calibri"/>
          <w:sz w:val="28"/>
          <w:szCs w:val="28"/>
          <w:lang w:val="ru-RU" w:eastAsia="en-US"/>
        </w:rPr>
        <w:t>-анализа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64. Какой инструментарий используется для отражения результатов </w:t>
      </w:r>
      <w:r>
        <w:rPr>
          <w:rFonts w:eastAsia="Calibri"/>
          <w:sz w:val="28"/>
          <w:szCs w:val="28"/>
          <w:lang w:val="en-US" w:eastAsia="en-US"/>
        </w:rPr>
        <w:t>SWOT</w:t>
      </w:r>
      <w:r>
        <w:rPr>
          <w:rFonts w:eastAsia="Calibri"/>
          <w:sz w:val="28"/>
          <w:szCs w:val="28"/>
          <w:lang w:val="ru-RU" w:eastAsia="en-US"/>
        </w:rPr>
        <w:t>-анализа? В какой оценке? Какие при этом рассчитываются показатели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65. Для каких целей используется метод </w:t>
      </w:r>
      <w:r>
        <w:rPr>
          <w:rFonts w:eastAsia="Calibri"/>
          <w:sz w:val="28"/>
          <w:szCs w:val="28"/>
          <w:lang w:val="en-US" w:eastAsia="en-US"/>
        </w:rPr>
        <w:t>GAP</w:t>
      </w:r>
      <w:r>
        <w:rPr>
          <w:rFonts w:eastAsia="Calibri"/>
          <w:sz w:val="28"/>
          <w:szCs w:val="28"/>
          <w:lang w:val="ru-RU" w:eastAsia="en-US"/>
        </w:rPr>
        <w:t>-анализа?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66. Какие выделяются этапы проведения анализа разрывов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67. Какой инструментарий используется при проведении </w:t>
      </w:r>
      <w:r>
        <w:rPr>
          <w:rFonts w:eastAsia="Calibri"/>
          <w:sz w:val="28"/>
          <w:szCs w:val="28"/>
          <w:lang w:val="en-US" w:eastAsia="en-US"/>
        </w:rPr>
        <w:t>GAP</w:t>
      </w:r>
      <w:r>
        <w:rPr>
          <w:rFonts w:eastAsia="Calibri"/>
          <w:sz w:val="28"/>
          <w:szCs w:val="28"/>
          <w:lang w:val="ru-RU" w:eastAsia="en-US"/>
        </w:rPr>
        <w:t>-анализа? Какие он включает разделы и показатели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68. Для чего необходимо аналитическое обоснование подготовки и принятия стратегических решений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69. Каким образом решаются вопросы формирования методического обеспечения стратегического анализа в целях обоснования подготовки и принятия решений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70. Что лежит в основе разработки методического обеспечения стратегического анализа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71. Какой базовый интеграционный механизм используется при организации и проведении стратегического анализа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72. В разрезе каких информационно-аналитических позиций может проводиться стратегический анализ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73. Какие составляющие элементы включает в себя методика аналитического обоснования подготовки и принятия стратегических решений? На какие учетно-аналитические позиции она ориентирована?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74. Какие выделяют варианты стратегий управления стратегическими ситуациями?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ВОПРОСЫ К ЗАЧЕТУ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. Стратегический учет как перспективное направление управленческого уче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. Перспективные системы управленческого уче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3. Предпосылки возникновения и развития стратегического подхода к управлению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4. Стратегический управленческий учет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5. Основные направления применения и развития стратегического уче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6. Стратегический учет затрат, доходов и результа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val="ru-RU" w:eastAsia="en-US"/>
        </w:rPr>
        <w:t>7. Сущность концепции цепочки создания стоимости (ценностей) и ее реализация в системе стратегического уче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8. Учет затрат по центрам возникновения и функциям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9. Построение учета затрат на основе видов деятельности, формирование учетной информации по видам деятельност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0. Система учета затрат по видам деятельности АВС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1. Организационные основы стратегического уче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2. Основные модели стратегического развития предприятия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3. Стратегический учет собстве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val="ru-RU" w:eastAsia="en-US"/>
        </w:rPr>
        <w:t>14. Базовая модель конкурентных отношений М. Портера и ее характеристик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5. Определяющие критические факторы успеха и их характеристик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6. Содержание и инструментарий стратегического уче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7. Бухгалтерские особенности стратегического уч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val="ru-RU" w:eastAsia="en-US"/>
        </w:rPr>
        <w:t>18. Стратегическая миссия организации, определение стратегии с позиции стратегической мисси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9. Пользователи информации стратегического уч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val="ru-RU" w:eastAsia="en-US"/>
        </w:rPr>
        <w:t>20. Внутренняя и внешняя среда функционирования организации и ее характеристик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1. Обоснование выбора конкретных направлений стратегического учета на предприяти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2. Моделирование стратегического уче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3. Обоснование выбора вариантов организации стратегического учета на предприят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val="ru-RU" w:eastAsia="en-US"/>
        </w:rPr>
        <w:t>24. Взаимосвязь и взаимодействие стратегического учета с другими подсистемами бухгалтерского учета на предприяти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5. Процесс разработки и реализации стратегии развития предприятия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6. Базовые варианты организации стратегического уче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7. Оптика развития учета, основные направления развития учета с точки зрения его оптик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8. Использование интегрированного варианта стратегического учета на предприяти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9. Структурированные планы счетов: понятие, структура и назна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val="ru-RU" w:eastAsia="en-US"/>
        </w:rPr>
        <w:t>30. Учетно-аналитический инструментарий разработки, отражения и реализации стратег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val="ru-RU" w:eastAsia="en-US"/>
        </w:rPr>
        <w:t>31. Механизм стратегического учета, алгоритмизация процесса стратегического уче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32. Понятие оператора и итерации в общем алгоритме стратегического уче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33. Базовые показатели стратегического учета и их расч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val="ru-RU" w:eastAsia="en-US"/>
        </w:rPr>
        <w:t>34. Процессы агрегирования и дезагрегирования информации и их использование в стратегическом учете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35. Оценки, используемые при определении показателей стратегического учета. Их сходство и различ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val="ru-RU" w:eastAsia="en-US"/>
        </w:rPr>
        <w:t>36. Гипотетические процессы в стратегическом учете, направления их использ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val="ru-RU" w:eastAsia="en-US"/>
        </w:rPr>
        <w:t>37. Взаимосвязь процесса стратегического управления и системы его информационного обеспечения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38. Основные этапы процесса стратегического учета и их характеристик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39. Стратегический учет поставщиков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40. Стратегический учет покупат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41. Стратегический сегментарный учет и </w:t>
      </w:r>
      <w:r>
        <w:rPr>
          <w:rFonts w:eastAsia="Calibri"/>
          <w:spacing w:val="-4"/>
          <w:sz w:val="28"/>
          <w:szCs w:val="28"/>
          <w:lang w:val="ru-RU" w:eastAsia="en-US"/>
        </w:rPr>
        <w:t>прогнозирование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42. Организация адаптивного стратегического учет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43. Стратегический анализ и прогнозирование, организация и проведение стратегического анализ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44. Реализация системного, комплексного и ситуационного подходов к стратегическому анализу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45. Направления и виды стратегического анализ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46. Стратегический анализ продаж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47. Прогнозный анализ сценариев стратегического развития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48. SWOT-анализ деятельности организации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49. GAP-анализ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50. Аналитическое обоснование подготовки и принятия стратегических решений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5. МЕТОДИЧЕСКИЕ РЕКОМЕНДАЦИИ ПО САМОСТОЯТЕЛЬНОЙ РАБОТЕ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Самостоятельная работа студента является одной из важнейших составляющих учебного процесса, в ходе которой происходит формирование навыков, умений и знаний, и в дальнейшем обеспечивается усвоение студентом приемов познавательной деятельности, интерес к творческой и научной работе. При этом наибольший эффект достигается тогда, когда имеет место систематичность и равномерная интенсивность работы студента в течение семестра. Цель самостоятельной работы заключается в изучении теории стратегического учета, анализа и прогнозирования и умении применять полученные знания на практи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Организация самостоятельной работы студентов под руководством преподавателя является одним из наиболее эффективных направлений в учебном процессе, развивающим самостоятельную творческую деятельность, стимулирующую приобретение и закрепление знаний. При этом наиболее актуальной проблемой является поиск путей активизации самостоятельной познавательной деятельности как условия непрерывности и эффективности образования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 самостоятельной работы  студентов  предлагаются такие формы, как работа с первоисточниками, учебниками, сборниками задач, тестов и  ситуаций, разработка моделей занятий, анализ дополнительной литературы и др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тобы стимулировать и постоянно  поддерживать у студентов интерес к получению новых знаний, нужно больше внимания обращать на  обучение их системе самообразования. Студенты должны овладеть основными элементами труда преподавателя: работать с научной, методической и учебной литературой; излагать учебный материал, составлять систему дифференцированных упражнений и управлять ею в процессе решения задачи; использовать приемы постановки вопроса, формулировать организующие и управляющие вопросы, а также варианты одного и того же вопроса; быстро и адекватно реагировать на возникшую учебную ситуацию; уметь контролировать и оценивать знания и др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rFonts w:eastAsia="SimSun;宋体"/>
          <w:color w:val="000000"/>
          <w:kern w:val="2"/>
          <w:sz w:val="28"/>
          <w:szCs w:val="28"/>
          <w:lang w:val="ru-RU" w:eastAsia="zh-CN"/>
        </w:rPr>
        <w:t>Методические указания подготовлены в соответствии с программой в целях самостоятельного изучения и закрепления теоретического материала и получения практических навыков по стратегическому учету, анализу и прогнозированию, а также эффективного самоконтроля за ходом изучения отдельных тем курса и непосредственной подготовки к экзамену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sz w:val="28"/>
          <w:szCs w:val="28"/>
          <w:lang w:val="ru-RU"/>
        </w:rPr>
        <w:t>6. ГЛОССАРИЙ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ru-RU"/>
        </w:rPr>
        <w:t>А</w:t>
      </w:r>
      <w:r>
        <w:rPr>
          <w:i/>
          <w:sz w:val="28"/>
          <w:szCs w:val="28"/>
        </w:rPr>
        <w:t>нализ разрывов</w:t>
      </w:r>
      <w:r>
        <w:rPr>
          <w:i/>
          <w:sz w:val="28"/>
          <w:szCs w:val="28"/>
          <w:lang w:val="ru-RU"/>
        </w:rPr>
        <w:t xml:space="preserve"> (</w:t>
      </w:r>
      <w:r>
        <w:rPr>
          <w:i/>
          <w:sz w:val="28"/>
          <w:szCs w:val="28"/>
          <w:lang w:val="en-US"/>
        </w:rPr>
        <w:t>GAP</w:t>
      </w:r>
      <w:r>
        <w:rPr>
          <w:sz w:val="28"/>
          <w:szCs w:val="28"/>
          <w:lang w:val="ru-RU"/>
        </w:rPr>
        <w:t>-</w:t>
      </w:r>
      <w:r>
        <w:rPr>
          <w:i/>
          <w:sz w:val="28"/>
          <w:szCs w:val="28"/>
        </w:rPr>
        <w:t>анализ</w:t>
      </w:r>
      <w:r>
        <w:rPr>
          <w:i/>
          <w:sz w:val="28"/>
          <w:szCs w:val="28"/>
          <w:lang w:val="ru-RU"/>
        </w:rPr>
        <w:t>)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тод стратегического анализа, позволяющий выявить</w:t>
      </w:r>
      <w:r>
        <w:rPr>
          <w:sz w:val="28"/>
          <w:szCs w:val="28"/>
        </w:rPr>
        <w:t xml:space="preserve"> разрыв между целями </w:t>
      </w:r>
      <w:r>
        <w:rPr>
          <w:sz w:val="28"/>
          <w:szCs w:val="28"/>
          <w:lang w:val="ru-RU"/>
        </w:rPr>
        <w:t>организации</w:t>
      </w:r>
      <w:r>
        <w:rPr>
          <w:sz w:val="28"/>
          <w:szCs w:val="28"/>
        </w:rPr>
        <w:t xml:space="preserve"> и её возможностями, а также определ</w:t>
      </w:r>
      <w:r>
        <w:rPr>
          <w:sz w:val="28"/>
          <w:szCs w:val="28"/>
          <w:lang w:val="ru-RU"/>
        </w:rPr>
        <w:t>ить</w:t>
      </w:r>
      <w:r>
        <w:rPr>
          <w:sz w:val="28"/>
          <w:szCs w:val="28"/>
        </w:rPr>
        <w:t xml:space="preserve"> пут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заполнения (ликвидации) разрыва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ru-RU"/>
        </w:rPr>
        <w:t xml:space="preserve">Анализ </w:t>
      </w:r>
      <w:r>
        <w:rPr>
          <w:i/>
          <w:sz w:val="28"/>
          <w:szCs w:val="28"/>
          <w:lang w:val="en-US"/>
        </w:rPr>
        <w:t>SWOT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анализ сильных и слабых сторон организации, оценка возможностей и угроз во внешней среде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Бенчмаркинг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процесс, с помощью которого организация непрерывно проводит свою самооценку и сравнивает себя с лидерами бизнеса во всём мире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Б</w:t>
      </w:r>
      <w:r>
        <w:rPr>
          <w:i/>
          <w:sz w:val="28"/>
          <w:szCs w:val="28"/>
        </w:rPr>
        <w:t>енчмаркинг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д</w:t>
      </w:r>
      <w:r>
        <w:rPr>
          <w:i/>
          <w:sz w:val="28"/>
          <w:szCs w:val="28"/>
        </w:rPr>
        <w:t>иагностичес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 процесс</w:t>
      </w:r>
      <w:r>
        <w:rPr>
          <w:sz w:val="28"/>
          <w:szCs w:val="28"/>
        </w:rPr>
        <w:t xml:space="preserve"> массов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равн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компаний в мировом масштабе путём их анкетирования с организацией обратной связ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Б</w:t>
      </w:r>
      <w:r>
        <w:rPr>
          <w:i/>
          <w:sz w:val="28"/>
          <w:szCs w:val="28"/>
        </w:rPr>
        <w:t>енчмаркинг</w:t>
      </w:r>
      <w:r>
        <w:rPr>
          <w:i/>
          <w:sz w:val="28"/>
          <w:szCs w:val="28"/>
          <w:lang w:val="ru-RU"/>
        </w:rPr>
        <w:t xml:space="preserve"> метричес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цесс</w:t>
      </w:r>
      <w:r>
        <w:rPr>
          <w:sz w:val="28"/>
          <w:szCs w:val="28"/>
        </w:rPr>
        <w:t xml:space="preserve"> прямого сравнения компании с другими организациями отрасли на основе специально разработанных метрик (таблиц) или цифровых данных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Б</w:t>
      </w:r>
      <w:r>
        <w:rPr>
          <w:i/>
          <w:sz w:val="28"/>
          <w:szCs w:val="28"/>
        </w:rPr>
        <w:t>енчмаркинг</w:t>
      </w:r>
      <w:r>
        <w:rPr>
          <w:i/>
          <w:sz w:val="28"/>
          <w:szCs w:val="28"/>
          <w:lang w:val="ru-RU"/>
        </w:rPr>
        <w:t xml:space="preserve"> операционный</w:t>
      </w:r>
      <w:r>
        <w:rPr>
          <w:sz w:val="28"/>
          <w:szCs w:val="28"/>
          <w:lang w:val="ru-RU"/>
        </w:rPr>
        <w:t xml:space="preserve"> – процесс изучения</w:t>
      </w:r>
      <w:r>
        <w:rPr>
          <w:sz w:val="28"/>
          <w:szCs w:val="28"/>
        </w:rPr>
        <w:t xml:space="preserve"> ключевых операц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, которые должны быть улучшены.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ru-RU"/>
        </w:rPr>
        <w:t>Вид деятельности</w:t>
      </w:r>
      <w:r>
        <w:rPr>
          <w:sz w:val="28"/>
          <w:szCs w:val="28"/>
          <w:lang w:val="ru-RU"/>
        </w:rPr>
        <w:t xml:space="preserve"> – совокупность повторяющихся технологических и административных операций, сгруппированных на основе цепочки стоимости и вызывающих экономически однородные затраты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ru-RU"/>
        </w:rPr>
        <w:t>К</w:t>
      </w:r>
      <w:r>
        <w:rPr>
          <w:i/>
          <w:sz w:val="28"/>
          <w:szCs w:val="28"/>
        </w:rPr>
        <w:t>лючевые факторы успеха (КФУ)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щие для всех предприятий отрасли управляемые переменные, использование которых дает возможность улучшить конкурентные позиции предприяти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ru-RU"/>
        </w:rPr>
        <w:t>Кост-драйвер</w:t>
      </w:r>
      <w:r>
        <w:rPr>
          <w:sz w:val="28"/>
          <w:szCs w:val="28"/>
          <w:lang w:val="ru-RU"/>
        </w:rPr>
        <w:t xml:space="preserve"> – функциональный фактор издержек, используемый для распределения затрат по функциям, исходя из их функциональности (временные, операционные, интенсивные) на соответствующие виды продукции или прямо на потребителей при их калькулировани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ритические точки</w:t>
      </w:r>
      <w:r>
        <w:rPr>
          <w:sz w:val="28"/>
          <w:szCs w:val="28"/>
          <w:lang w:val="ru-RU"/>
        </w:rPr>
        <w:t xml:space="preserve"> – наиболее важные элементы внешней и внутренней  среды организации, изучаемые в процессе стратегического анализа.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Макроокружение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нешний уровень окружающей среды, который </w:t>
      </w:r>
      <w:r>
        <w:rPr>
          <w:sz w:val="28"/>
          <w:szCs w:val="28"/>
        </w:rPr>
        <w:t>формируется независимо от организации</w:t>
      </w:r>
      <w:r>
        <w:rPr>
          <w:sz w:val="28"/>
          <w:szCs w:val="28"/>
          <w:lang w:val="ru-RU"/>
        </w:rPr>
        <w:t xml:space="preserve"> и оказывает влияние на неё и факторы микроокружени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Макроокружение</w:t>
      </w:r>
      <w:r>
        <w:rPr>
          <w:sz w:val="28"/>
          <w:szCs w:val="28"/>
        </w:rPr>
        <w:t xml:space="preserve"> включает в себя экономику, политику, физико-географические условия, социально-культурные факторы и т.д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М</w:t>
      </w:r>
      <w:r>
        <w:rPr>
          <w:i/>
          <w:sz w:val="28"/>
          <w:szCs w:val="28"/>
        </w:rPr>
        <w:t xml:space="preserve">икроокружение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совокупность организаций и людей, которые связаны с рассматриваемым предприятием в силу поставленных перед ними цел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задач</w:t>
      </w:r>
      <w:r>
        <w:rPr>
          <w:sz w:val="28"/>
          <w:szCs w:val="28"/>
          <w:lang w:val="ru-RU"/>
        </w:rPr>
        <w:t xml:space="preserve">: деловые </w:t>
      </w:r>
      <w:r>
        <w:rPr>
          <w:sz w:val="28"/>
          <w:szCs w:val="28"/>
        </w:rPr>
        <w:t>партнёры и конкуренты, союзы и общества потребителей, кредиторы, профессиональные союзы, правительственные органы и т.д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ru-RU"/>
        </w:rPr>
        <w:t xml:space="preserve">Миссия </w:t>
      </w:r>
      <w:r>
        <w:rPr>
          <w:sz w:val="28"/>
          <w:szCs w:val="28"/>
          <w:lang w:val="ru-RU"/>
        </w:rPr>
        <w:t>–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новная общая цель организации,</w:t>
      </w:r>
      <w:r>
        <w:rPr>
          <w:sz w:val="28"/>
          <w:szCs w:val="28"/>
          <w:lang w:val="ru-RU"/>
        </w:rPr>
        <w:t xml:space="preserve"> отражающая</w:t>
      </w:r>
      <w:r>
        <w:rPr>
          <w:sz w:val="28"/>
          <w:szCs w:val="28"/>
        </w:rPr>
        <w:t xml:space="preserve"> её предназначение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ru-RU"/>
        </w:rPr>
        <w:t>О</w:t>
      </w:r>
      <w:r>
        <w:rPr>
          <w:i/>
          <w:sz w:val="28"/>
          <w:szCs w:val="28"/>
        </w:rPr>
        <w:t>трасль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в стратегическом управлении)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окупность производителей какого-либо продукта или продавцов, предлагающих продукт или группу продуктов, полностью заменяющих друг друг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Позиционная карта стратегических групп конкурентов </w:t>
      </w:r>
      <w:r>
        <w:rPr>
          <w:sz w:val="28"/>
          <w:szCs w:val="28"/>
          <w:lang w:val="ru-RU"/>
        </w:rPr>
        <w:t>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рафическое изображение стратегических групп конкурентов на плоскост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</w:t>
      </w:r>
      <w:r>
        <w:rPr>
          <w:i/>
          <w:sz w:val="28"/>
          <w:szCs w:val="28"/>
        </w:rPr>
        <w:t>ортфельный анали</w:t>
      </w:r>
      <w:r>
        <w:rPr>
          <w:i/>
          <w:sz w:val="28"/>
          <w:szCs w:val="28"/>
          <w:lang w:val="ru-RU"/>
        </w:rPr>
        <w:t>з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ехн</w:t>
      </w:r>
      <w:r>
        <w:rPr>
          <w:sz w:val="28"/>
          <w:szCs w:val="28"/>
          <w:lang w:val="ru-RU"/>
        </w:rPr>
        <w:t>ология анализа</w:t>
      </w:r>
      <w:r>
        <w:rPr>
          <w:sz w:val="28"/>
          <w:szCs w:val="28"/>
        </w:rPr>
        <w:t>, посредством которой организация индивидуально оценивает и позиционирует каждую свою стратегическую бизнес-единицу и (или) товар на специально разработанных матрицах, стараясь повысить свою конкурентоспособность и использовать новые рыночные возможност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Прогноз </w:t>
      </w:r>
      <w:r>
        <w:rPr>
          <w:sz w:val="28"/>
          <w:szCs w:val="28"/>
          <w:lang w:val="ru-RU"/>
        </w:rPr>
        <w:t>– результат процесса прогнозирования, выраженный в словесной, математической, графической или другой форме суждения о возможном состоянии организации и её среды в будущем</w:t>
      </w:r>
      <w:r>
        <w:rPr>
          <w:i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>Прогнозирование –</w:t>
      </w:r>
      <w:r>
        <w:rPr>
          <w:sz w:val="28"/>
          <w:szCs w:val="28"/>
        </w:rPr>
        <w:t xml:space="preserve"> предсказание будущего состояния</w:t>
      </w:r>
      <w:r>
        <w:rPr>
          <w:sz w:val="28"/>
          <w:szCs w:val="28"/>
          <w:lang w:val="ru-RU"/>
        </w:rPr>
        <w:t xml:space="preserve"> внутренней и внешней среды организации</w:t>
      </w:r>
      <w:r>
        <w:rPr>
          <w:sz w:val="28"/>
          <w:szCs w:val="28"/>
        </w:rPr>
        <w:t xml:space="preserve">, основанное на научных методах и интуиции.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ru-RU"/>
        </w:rPr>
        <w:t>Синергизм</w:t>
      </w:r>
      <w:r>
        <w:rPr>
          <w:sz w:val="28"/>
          <w:szCs w:val="28"/>
          <w:lang w:val="ru-RU"/>
        </w:rPr>
        <w:t xml:space="preserve"> – выигрыш от объединения усилий, эффект, который наблюдается в деятельности организаций, когда общий результат при объединении усилий оказывается больше, чем простая сумма отдельных частей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ru-RU"/>
        </w:rPr>
        <w:t>Стратегический анализ</w:t>
      </w:r>
      <w:r>
        <w:rPr>
          <w:sz w:val="28"/>
          <w:szCs w:val="28"/>
          <w:lang w:val="ru-RU"/>
        </w:rPr>
        <w:t xml:space="preserve"> – 1) аналитическая система информационного обоснования разработки, реализации и корректировки стратегии, оценки ее эффективности, функционально направленная на подготовку и принятие стратегических управленческих решений;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процесс выявления и изучения стратегически важных факторов внешней и внутренней среды организации, формулирование альтернативных стратегий и стратегических решений, их анализ и выбор варианта, наиболее адекватного сложившейся ситуации.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Стратегический анализ внешней сре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инструмент, помогающ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разработчикам стратегии контролировать внешние по отношению к организации факторы для того, чтобы предвидеть потенциальные угрозы и новые возможности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>Стратегический анализ внутренней сре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процесс комплексного анализа её факторов, направленный на оценку текущего состояния бизнеса, его сильных и слабых сторон, выявление внутренних стратегических проблем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ru-RU"/>
        </w:rPr>
        <w:t>С</w:t>
      </w:r>
      <w:r>
        <w:rPr>
          <w:i/>
          <w:sz w:val="28"/>
          <w:szCs w:val="28"/>
        </w:rPr>
        <w:t xml:space="preserve">тоимость переключения покупател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полнительные </w:t>
      </w:r>
      <w:r>
        <w:rPr>
          <w:sz w:val="28"/>
          <w:szCs w:val="28"/>
        </w:rPr>
        <w:t xml:space="preserve">затраты </w:t>
      </w:r>
      <w:r>
        <w:rPr>
          <w:sz w:val="28"/>
          <w:szCs w:val="28"/>
          <w:lang w:val="ru-RU"/>
        </w:rPr>
        <w:t xml:space="preserve">покупателя </w:t>
      </w:r>
      <w:r>
        <w:rPr>
          <w:sz w:val="28"/>
          <w:szCs w:val="28"/>
        </w:rPr>
        <w:t>на переход от</w:t>
      </w:r>
      <w:r>
        <w:rPr>
          <w:sz w:val="28"/>
          <w:szCs w:val="28"/>
          <w:lang w:val="ru-RU"/>
        </w:rPr>
        <w:t xml:space="preserve"> приобретения </w:t>
      </w:r>
      <w:r>
        <w:rPr>
          <w:sz w:val="28"/>
          <w:szCs w:val="28"/>
        </w:rPr>
        <w:t xml:space="preserve">конкретного товара к </w:t>
      </w:r>
      <w:r>
        <w:rPr>
          <w:sz w:val="28"/>
          <w:szCs w:val="28"/>
          <w:lang w:val="ru-RU"/>
        </w:rPr>
        <w:t xml:space="preserve">приобретению </w:t>
      </w:r>
      <w:r>
        <w:rPr>
          <w:sz w:val="28"/>
          <w:szCs w:val="28"/>
        </w:rPr>
        <w:t>его заменител</w:t>
      </w:r>
      <w:r>
        <w:rPr>
          <w:sz w:val="28"/>
          <w:szCs w:val="28"/>
          <w:lang w:val="ru-RU"/>
        </w:rPr>
        <w:t>я, или от приобретения товара одного производителя к приобретению товара конкурент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>Стратегическ</w:t>
      </w:r>
      <w:r>
        <w:rPr>
          <w:i/>
          <w:sz w:val="28"/>
          <w:szCs w:val="28"/>
          <w:lang w:val="ru-RU"/>
        </w:rPr>
        <w:t>ая</w:t>
      </w:r>
      <w:r>
        <w:rPr>
          <w:i/>
          <w:sz w:val="28"/>
          <w:szCs w:val="28"/>
        </w:rPr>
        <w:t xml:space="preserve"> групп</w:t>
      </w:r>
      <w:r>
        <w:rPr>
          <w:i/>
          <w:sz w:val="28"/>
          <w:szCs w:val="28"/>
          <w:lang w:val="ru-RU"/>
        </w:rPr>
        <w:t xml:space="preserve">а конкурентов </w:t>
      </w:r>
      <w:r>
        <w:rPr>
          <w:sz w:val="28"/>
          <w:szCs w:val="28"/>
          <w:lang w:val="ru-RU"/>
        </w:rPr>
        <w:t>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окупность компаний отрасли, придерживающихся одной и той же, или похожих стратегий и обслуживающих один целевой рынок или сегмент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ru-RU"/>
        </w:rPr>
        <w:t>Стратегическая зона хозяйствования (СЗХ) –</w:t>
      </w:r>
      <w:r>
        <w:rPr>
          <w:sz w:val="28"/>
          <w:szCs w:val="28"/>
          <w:lang w:val="ru-RU"/>
        </w:rPr>
        <w:t xml:space="preserve"> отдельный сегмент внешнего окружения, на который организация имеет или желает получить выход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тратегическая и</w:t>
      </w:r>
      <w:r>
        <w:rPr>
          <w:i/>
          <w:sz w:val="28"/>
          <w:szCs w:val="28"/>
        </w:rPr>
        <w:t>нформация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информация</w:t>
      </w:r>
      <w:r>
        <w:rPr>
          <w:sz w:val="28"/>
          <w:szCs w:val="28"/>
        </w:rPr>
        <w:t xml:space="preserve"> о наиболее существенных моментах, влияющих на поведение организации и формирование стратегии.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ru-RU"/>
        </w:rPr>
        <w:t xml:space="preserve">Стратегический план – </w:t>
      </w:r>
      <w:r>
        <w:rPr>
          <w:sz w:val="28"/>
          <w:szCs w:val="28"/>
          <w:lang w:val="ru-RU"/>
        </w:rPr>
        <w:t>документ, содержащий направление развития организации, ее цели и задачи по выполнению стратегии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ru-RU"/>
        </w:rPr>
        <w:t xml:space="preserve">Стратегическое управление – </w:t>
      </w:r>
      <w:r>
        <w:rPr>
          <w:sz w:val="28"/>
          <w:szCs w:val="28"/>
          <w:lang w:val="ru-RU"/>
        </w:rPr>
        <w:t>деятельность, связанная с постановкой целей и задач организации, а также с поддержанием ряда взаимоотношений между организацией и окружением, которые дают ей возможность добиться своих целей, соответствуют ее внутренним возможностям и позволяют оставаться восприимчивой к внешним требованиям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ru-RU"/>
        </w:rPr>
        <w:t xml:space="preserve">Стратегия – </w:t>
      </w:r>
      <w:r>
        <w:rPr>
          <w:sz w:val="28"/>
          <w:szCs w:val="28"/>
          <w:lang w:val="ru-RU"/>
        </w:rPr>
        <w:t>обобщенная модель действий, необходимых для достижения поставленных целей путем координации и распределения ресурсов организации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ru-RU"/>
        </w:rPr>
        <w:t>Стратегические ресурсы</w:t>
      </w:r>
      <w:r>
        <w:rPr>
          <w:sz w:val="28"/>
          <w:szCs w:val="28"/>
          <w:lang w:val="ru-RU"/>
        </w:rPr>
        <w:t xml:space="preserve"> – внутренние силы, от которых зависит возможность успешной реализации стратегии организации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ru-RU"/>
        </w:rPr>
        <w:t>Стратегический сценарий</w:t>
      </w:r>
      <w:r>
        <w:rPr>
          <w:sz w:val="28"/>
          <w:szCs w:val="28"/>
          <w:lang w:val="ru-RU"/>
        </w:rPr>
        <w:t xml:space="preserve"> – прогноз состояния будущей внешней и внутренней среды при определенной комбинации наиболее значимых факторов, оказывающих влияние на организацию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ru-RU"/>
        </w:rPr>
        <w:t>Стратегический управленческий учет</w:t>
      </w:r>
      <w:r>
        <w:rPr>
          <w:sz w:val="28"/>
          <w:szCs w:val="28"/>
          <w:lang w:val="ru-RU"/>
        </w:rPr>
        <w:t xml:space="preserve"> – комплексная учетно-аналитическая система информационного обеспечения процесса стратегического управления предприятием (организацией), предназначенная для содействия разработке и реализации стратегии и направленная на принятие стратегических решений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ru-RU"/>
        </w:rPr>
        <w:t>С</w:t>
      </w:r>
      <w:r>
        <w:rPr>
          <w:i/>
          <w:sz w:val="28"/>
          <w:szCs w:val="28"/>
        </w:rPr>
        <w:t>убститут (заменител</w:t>
      </w:r>
      <w:r>
        <w:rPr>
          <w:i/>
          <w:sz w:val="28"/>
          <w:szCs w:val="28"/>
          <w:lang w:val="ru-RU"/>
        </w:rPr>
        <w:t>ь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товар, отвечающий тем же потребностям, что и конкретный товар, производимый в рассматриваемой отрасл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ru-RU"/>
        </w:rPr>
        <w:t xml:space="preserve">Тактика – </w:t>
      </w:r>
      <w:r>
        <w:rPr>
          <w:sz w:val="28"/>
          <w:szCs w:val="28"/>
          <w:lang w:val="ru-RU"/>
        </w:rPr>
        <w:t xml:space="preserve">совокупность методов и средств по выполнению стратегических целей и задач в краткосрочном периоде.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ru-RU"/>
        </w:rPr>
        <w:t xml:space="preserve">Управление на основе предвидения изменений – </w:t>
      </w:r>
      <w:r>
        <w:rPr>
          <w:sz w:val="28"/>
          <w:szCs w:val="28"/>
          <w:lang w:val="ru-RU"/>
        </w:rPr>
        <w:t xml:space="preserve">система управления, базирующаяся на стратегическом планировании, основополагающий принцип которого – обеспечение адаптивности организации к будущим внешним изменениям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Ф</w:t>
      </w:r>
      <w:r>
        <w:rPr>
          <w:i/>
          <w:sz w:val="28"/>
          <w:szCs w:val="28"/>
        </w:rPr>
        <w:t>акторный анализ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комплексное и системное изучение и измерение воздействия различных факторов на величину результативных показателей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ru-RU"/>
        </w:rPr>
        <w:t>Цепочка стоимости предприятия (организации)</w:t>
      </w:r>
      <w:r>
        <w:rPr>
          <w:sz w:val="28"/>
          <w:szCs w:val="28"/>
          <w:lang w:val="ru-RU"/>
        </w:rPr>
        <w:t xml:space="preserve"> – набор определенных видов экономической деятельности, осуществляемых предприятием, которые разделены на основную и вспомогательную деятельность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 СПИСОК ИСПОЛЬЗОВАННЫХ ИСТОЧНИКОВ И ЛИТЕРАТУРЫ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Ансофф И. Новая корпоративная стратегия. СПб.: Питер, 1999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Апчёрч А. Управленческий учет: принципы и практика. М.: Финансы и статистика, 2002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Аракельянц Э.С., Лесняк В.В., Селезнева Е.М. Стратегический учет, анализ и прогнозирование: учебное пособие. Ростов-н/Д: ДГТУ, 2018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Батлер Р. Принятие решений. СПб.: Питер, 2002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rFonts w:eastAsia="Calibri"/>
          <w:sz w:val="28"/>
          <w:szCs w:val="28"/>
          <w:lang w:val="ru-RU" w:eastAsia="en-US"/>
        </w:rPr>
        <w:t>Бережной В.И., Крохичева Г.Е., Лесняк В.В. Бухгалтерский управленческий учет: учебное пособие. М.: Инфра-М, 201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6. Богатая И.Н. Стратегический учет собственности предприятия. Ростов-н/Д: Феникс, 2001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Бухгалтерский учет в афоризмах. М.: Современная экономика и право, 2000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Варламова В.В. Учет аутсорсинговой деятельности. Ростов-н/Д: РГСУ, 2008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Ван Маурик Д. Эффективный стратег. М: ИНФРА-М, 2002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10. Галиева Ю.Р. Управленческий и стратегический учет в холдингах: моделирование, теория и практика. Ростов-н/Д: РГСУ, 2009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Дафт Р.Л. Менеджмент. СПб.: Питер, 2000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Друри К. Введение в управленческий и производственный. М.: Аудит, 1998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. Друри К. Управленческий и производственный учет: учебник. М.: ЮНИТИ-ДАНА, 2002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4. Друри К. Управленческий учет для бизнес-решений: учебник. М.: ЮНИТИ-ДАНА, 2003. 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Керимов В.Э. Стратегический учет: учебное пособие. М.: Омега-Л, 2005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Классики менеджмента / под ред. М. Уорнера. СПб.: Питер, 2001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 Клок К. Конец менеджмента. СПб.: Питер, 2004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8. Кох Р. Менеджмент и финансы от А до. СПб.: Питер, 1999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9. Кох Р. Стратегия: как создавать и использовать эффективную стратегию. СПб: Питер, 2003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rFonts w:eastAsia="SimSun;宋体"/>
          <w:kern w:val="2"/>
          <w:sz w:val="28"/>
          <w:szCs w:val="28"/>
          <w:lang w:val="ru-RU" w:eastAsia="zh-CN"/>
        </w:rPr>
        <w:t>20. Крохичева Г.Е., Лесняк В.В., Аракельянц Э.С., Музыка Т.Н. Адаптивные учетно-аналитические системы стратегического управления организацией. Ставрополь: Ставролит, 2016.</w:t>
      </w:r>
    </w:p>
    <w:p>
      <w:pPr>
        <w:pStyle w:val="Normal"/>
        <w:widowControl w:val="false"/>
        <w:ind w:firstLine="567"/>
        <w:jc w:val="both"/>
        <w:rPr>
          <w:rFonts w:eastAsia="SimSun;宋体"/>
          <w:kern w:val="2"/>
          <w:sz w:val="28"/>
          <w:szCs w:val="28"/>
          <w:lang w:val="ru-RU" w:eastAsia="zh-CN"/>
        </w:rPr>
      </w:pPr>
      <w:r>
        <w:rPr>
          <w:rFonts w:eastAsia="SimSun;宋体"/>
          <w:kern w:val="2"/>
          <w:sz w:val="28"/>
          <w:szCs w:val="28"/>
          <w:lang w:val="ru-RU" w:eastAsia="zh-CN"/>
        </w:rPr>
        <w:t>21. Крохичева Г.Е., Лесняк В.В., Романова С.В., Варламова В.В. Теория и методология стратегического анализа в строительстве. Ростов-н/Д: РГСУ, 2012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val="ru-RU" w:eastAsia="zh-CN"/>
        </w:rPr>
        <w:t>22. Крохичева Г.Е., Лесняк В.В., Селезнева Е.М., Аракельянц Э.С. Стратегия обеспечения экономической безопасности коммерческой организации. Ростов-н/Д: ДГТУ, 2018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23. </w:t>
      </w:r>
      <w:r>
        <w:rPr>
          <w:rFonts w:eastAsia="SimSun;宋体"/>
          <w:kern w:val="2"/>
          <w:sz w:val="28"/>
          <w:szCs w:val="28"/>
          <w:lang w:val="ru-RU" w:eastAsia="zh-CN"/>
        </w:rPr>
        <w:t>Крохичева Г.Е., Щекотихина Е.А., Лесняк В.В. Методика стратегического анализа деятельности организаций. Ростов-н/Д: РГСУ, 2013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4. Лапыгин Ю.Н. Экономическое прогнозирование: учебное пособие. М.: Эксмо, 2009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5. Лесняк В.В. Организация стратегического управленческого учета на промышленных предприятиях: теория и практика. Ростов-н/Д: РГСУ, 2006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6. Лесняк В.В. Стратегический управленческий учет и анализ: модели и решения. Ростов-н/Д: РГСУ, 2011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7. Лесняк И.В. Ситуационный анализ и контроль в коммерческих организациях. Ростов-н/Д: РГСУ, 2009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8. Мак Дональд. Стратегическое планирование маркетинга. СПб.: Питер, 2000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 Метьюс М.Р. Теория бухгалтерского учета. М.: Аудит, ЮНИТИ, 1999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. Мюллер Г., Гернон Х., Миик Г. Учет: международная перспектива. М.: Финансы и статистика, 1996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 Портер М.Е. Конкурентная стратегия. Методика анализа отраслей и конкурентов. М.: Альпина, 2005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2. Райан Б. Стратегический учет для руководителя. М.: Аудит, ЮНИТИ, 1998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3. Румянцева Е.Е. Новая экономическая энциклопедия: 4-е изд. М.: ИНФРА-М, 2011. </w:t>
      </w:r>
    </w:p>
    <w:p>
      <w:pPr>
        <w:pStyle w:val="Normal"/>
        <w:tabs>
          <w:tab w:val="clear" w:pos="708"/>
          <w:tab w:val="left" w:pos="2477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4. Соколов Я.В. Бухгалтерский учет: от истоков до наших дней. М.: Аудит, ЮНИТИ, 199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35. Соколов Я.В. Основы теории бухгалтерского учета. М.: Финансы и статистика, 2000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6. Уорд К. Стратегический управленческий учет. М.: ЗАО «Олимп-Бизнес», 2002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7. Хан Д., Х. Хунбенгерг. ПиК. Стоимостно-ориентированные концепции контроллинга. М.: Финансы и статистика, 200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8. Хендриксен Э.С. Теория бухгалтерского учета. М.: Финансы и статистика, 2000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9. Хорин А.Н., Керимов В.Э. Стратегический анализ: учебное пособие. М.: Эксмо, 2009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0. Шанк Дж.К., Говиндараджан В. Стратегическое управление затратами. СПб: Бизнес Макро, 1999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1. Шифрин М.Б. Стратегический менеджмент. СПб.: Питер, 2009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2. Эллиот Тр., Герберт Д. Интегрированные бизнес-системы: Экспресс-курс. М.: ФАИР-ПРЕСС, 2005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3. Янсен Ф. Эпоха инноваций. М.: ИНФРА-М, 2017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134" w:bottom="119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520" w:hanging="1811"/>
      <w:jc w:val="center"/>
      <w:outlineLvl w:val="6"/>
    </w:pPr>
    <w:rPr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43" w:right="113" w:hanging="1134"/>
      <w:jc w:val="center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sz w:val="36"/>
      <w:szCs w:val="36"/>
      <w:vertAlign w:val="superscript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8"/>
      <w:szCs w:val="28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i w:val="fals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28"/>
      <w:szCs w:val="28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b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sz w:val="28"/>
      <w:szCs w:val="28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2z1">
    <w:name w:val="WW8Num122z1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Times New Roman" w:hAnsi="Times New Roman" w:eastAsia="Times New Roman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39z1">
    <w:name w:val="WW8Num139z1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2z1">
    <w:name w:val="WW8Num142z1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sz w:val="28"/>
      <w:szCs w:val="28"/>
    </w:rPr>
  </w:style>
  <w:style w:type="character" w:styleId="WW8Num145z1">
    <w:name w:val="WW8Num145z1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>
      <w:b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2z1">
    <w:name w:val="WW8Num162z1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St129z0">
    <w:name w:val="WW8NumSt12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l-GR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lang w:val="el-G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el-G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l-G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l-GR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l-GR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lang w:val="el-GR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  <w:color w:val="DD481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l-GR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lang w:val="el-GR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el-GR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l-GR"/>
    </w:rPr>
  </w:style>
  <w:style w:type="character" w:styleId="A4">
    <w:name w:val="A4"/>
    <w:qFormat/>
    <w:rPr>
      <w:color w:val="000000"/>
      <w:sz w:val="22"/>
    </w:rPr>
  </w:style>
  <w:style w:type="character" w:styleId="Style12">
    <w:name w:val="опред-е"/>
    <w:basedOn w:val="Style5"/>
    <w:qFormat/>
    <w:rPr/>
  </w:style>
  <w:style w:type="character" w:styleId="Style13">
    <w:name w:val="выделение"/>
    <w:basedOn w:val="Style5"/>
    <w:qFormat/>
    <w:rPr/>
  </w:style>
  <w:style w:type="character" w:styleId="FontStyle38">
    <w:name w:val="Font Style38"/>
    <w:qFormat/>
    <w:rPr>
      <w:rFonts w:ascii="Times New Roman" w:hAnsi="Times New Roman" w:cs="Times New Roman"/>
      <w:sz w:val="2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FontStyle18">
    <w:name w:val="Font Style18"/>
    <w:qFormat/>
    <w:rPr>
      <w:rFonts w:ascii="Franklin Gothic Medium Cond" w:hAnsi="Franklin Gothic Medium Cond" w:cs="Franklin Gothic Medium"/>
      <w:sz w:val="20"/>
      <w:szCs w:val="20"/>
    </w:rPr>
  </w:style>
  <w:style w:type="character" w:styleId="FontStyle19">
    <w:name w:val="Font Style19"/>
    <w:qFormat/>
    <w:rPr>
      <w:rFonts w:ascii="Franklin Gothic Medium Cond" w:hAnsi="Franklin Gothic Medium Cond" w:cs="Franklin Gothic Medium"/>
      <w:spacing w:val="10"/>
      <w:sz w:val="18"/>
      <w:szCs w:val="18"/>
    </w:rPr>
  </w:style>
  <w:style w:type="character" w:styleId="FontStyle20">
    <w:name w:val="Font Style20"/>
    <w:qFormat/>
    <w:rPr>
      <w:rFonts w:ascii="Franklin Gothic Medium Cond" w:hAnsi="Franklin Gothic Medium Cond" w:cs="Franklin Gothic Medium"/>
      <w:smallCaps/>
      <w:spacing w:val="20"/>
      <w:sz w:val="14"/>
      <w:szCs w:val="14"/>
    </w:rPr>
  </w:style>
  <w:style w:type="character" w:styleId="FontStyle21">
    <w:name w:val="Font Style21"/>
    <w:qFormat/>
    <w:rPr>
      <w:rFonts w:ascii="Franklin Gothic Medium Cond" w:hAnsi="Franklin Gothic Medium Cond" w:cs="Franklin Gothic Medium"/>
      <w:spacing w:val="20"/>
      <w:sz w:val="14"/>
      <w:szCs w:val="14"/>
    </w:rPr>
  </w:style>
  <w:style w:type="character" w:styleId="FontStyle22">
    <w:name w:val="Font Style22"/>
    <w:qFormat/>
    <w:rPr>
      <w:rFonts w:ascii="Franklin Gothic Medium Cond" w:hAnsi="Franklin Gothic Medium Cond" w:cs="Franklin Gothic Medium"/>
      <w:spacing w:val="10"/>
      <w:sz w:val="14"/>
      <w:szCs w:val="14"/>
    </w:rPr>
  </w:style>
  <w:style w:type="character" w:styleId="FontStyle23">
    <w:name w:val="Font Style23"/>
    <w:qFormat/>
    <w:rPr>
      <w:rFonts w:ascii="Franklin Gothic Medium Cond" w:hAnsi="Franklin Gothic Medium Cond" w:cs="Franklin Gothic Medium"/>
      <w:spacing w:val="20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/>
  </w:style>
  <w:style w:type="character" w:styleId="Bserpurlitem1">
    <w:name w:val="b-serp-url__item1"/>
    <w:basedOn w:val="Style5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6">
    <w:name w:val="Заголовок 6 Знак"/>
    <w:qFormat/>
    <w:rPr>
      <w:rFonts w:eastAsia="Times New Roman" w:cs="Times New Roman"/>
      <w:szCs w:val="28"/>
    </w:rPr>
  </w:style>
  <w:style w:type="character" w:styleId="7">
    <w:name w:val="Заголовок 7 Знак"/>
    <w:qFormat/>
    <w:rPr>
      <w:rFonts w:eastAsia="Times New Roman" w:cs="Times New Roman"/>
      <w:szCs w:val="28"/>
    </w:rPr>
  </w:style>
  <w:style w:type="character" w:styleId="8">
    <w:name w:val="Заголовок 8 Знак"/>
    <w:qFormat/>
    <w:rPr>
      <w:rFonts w:eastAsia="Times New Roman" w:cs="Times New Roman"/>
      <w:szCs w:val="28"/>
    </w:rPr>
  </w:style>
  <w:style w:type="character" w:styleId="11">
    <w:name w:val="Заголовок 1 Знак1"/>
    <w:qFormat/>
    <w:rPr>
      <w:rFonts w:ascii="Cambria" w:hAnsi="Cambria" w:eastAsia="Times New Roman" w:cs="Franklin Gothic Medium Cond"/>
      <w:b/>
      <w:bCs/>
      <w:kern w:val="2"/>
      <w:sz w:val="32"/>
      <w:szCs w:val="32"/>
    </w:rPr>
  </w:style>
  <w:style w:type="character" w:styleId="211">
    <w:name w:val="Заголовок 2 Знак1"/>
    <w:qFormat/>
    <w:rPr>
      <w:rFonts w:ascii="Cambria" w:hAnsi="Cambria" w:eastAsia="Times New Roman" w:cs="Franklin Gothic Medium Cond"/>
      <w:b/>
      <w:bCs/>
      <w:i/>
      <w:iCs/>
      <w:szCs w:val="28"/>
    </w:rPr>
  </w:style>
  <w:style w:type="character" w:styleId="311">
    <w:name w:val="Заголовок 3 Знак1"/>
    <w:qFormat/>
    <w:rPr>
      <w:rFonts w:ascii="Cambria" w:hAnsi="Cambria" w:eastAsia="Times New Roman" w:cs="Franklin Gothic Medium Cond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Verdana"/>
      <w:b/>
      <w:bCs/>
      <w:szCs w:val="28"/>
    </w:rPr>
  </w:style>
  <w:style w:type="character" w:styleId="51">
    <w:name w:val="Заголовок 5 Знак1"/>
    <w:qFormat/>
    <w:rPr>
      <w:rFonts w:ascii="Calibri" w:hAnsi="Calibri" w:eastAsia="Times New Roman" w:cs="Verdana"/>
      <w:b/>
      <w:bCs/>
      <w:i/>
      <w:iCs/>
      <w:sz w:val="26"/>
      <w:szCs w:val="26"/>
    </w:rPr>
  </w:style>
  <w:style w:type="character" w:styleId="312">
    <w:name w:val="Основной текст с отступом 3 Знак1"/>
    <w:qFormat/>
    <w:rPr>
      <w:rFonts w:eastAsia="Times New Roman" w:cs="Times New Roman"/>
      <w:sz w:val="16"/>
      <w:szCs w:val="16"/>
    </w:rPr>
  </w:style>
  <w:style w:type="character" w:styleId="12">
    <w:name w:val="Основной текст Знак1"/>
    <w:qFormat/>
    <w:rPr>
      <w:rFonts w:eastAsia="Times New Roman" w:cs="Times New Roman"/>
      <w:sz w:val="20"/>
      <w:szCs w:val="20"/>
    </w:rPr>
  </w:style>
  <w:style w:type="character" w:styleId="212">
    <w:name w:val="Основной текст с отступом 2 Знак1"/>
    <w:qFormat/>
    <w:rPr>
      <w:rFonts w:eastAsia="Times New Roman" w:cs="Times New Roman"/>
      <w:sz w:val="20"/>
      <w:szCs w:val="20"/>
    </w:rPr>
  </w:style>
  <w:style w:type="character" w:styleId="13">
    <w:name w:val="Основной текст с отступом Знак1"/>
    <w:qFormat/>
    <w:rPr>
      <w:rFonts w:eastAsia="Times New Roman" w:cs="Times New Roman"/>
      <w:sz w:val="20"/>
      <w:szCs w:val="20"/>
    </w:rPr>
  </w:style>
  <w:style w:type="character" w:styleId="14">
    <w:name w:val="Верхний колонтитул Знак1"/>
    <w:qFormat/>
    <w:rPr>
      <w:rFonts w:eastAsia="Times New Roman" w:cs="Times New Roman"/>
      <w:szCs w:val="28"/>
    </w:rPr>
  </w:style>
  <w:style w:type="character" w:styleId="15">
    <w:name w:val="Нижний колонтитул Знак1"/>
    <w:qFormat/>
    <w:rPr>
      <w:rFonts w:eastAsia="Times New Roman" w:cs="Times New Roman"/>
      <w:sz w:val="20"/>
      <w:szCs w:val="20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859"/>
      <w:ind w:left="920" w:right="20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4"/>
    </w:rPr>
  </w:style>
  <w:style w:type="paragraph" w:styleId="17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autoSpaceDE w:val="false"/>
      <w:bidi w:val="0"/>
      <w:spacing w:lineRule="auto" w:line="42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......."/>
    <w:basedOn w:val="Default"/>
    <w:next w:val="Default"/>
    <w:qFormat/>
    <w:pPr/>
    <w:rPr>
      <w:color w:val="00000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/>
      <w:jc w:val="center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19">
    <w:name w:val="Цитата"/>
    <w:basedOn w:val="Normal"/>
    <w:qFormat/>
    <w:pPr>
      <w:shd w:fill="FFFFFF" w:val="clear"/>
      <w:ind w:left="709" w:right="283" w:hanging="0"/>
      <w:jc w:val="both"/>
    </w:pPr>
    <w:rPr>
      <w:color w:val="000000"/>
      <w:sz w:val="28"/>
      <w:lang w:val="ru-RU"/>
    </w:rPr>
  </w:style>
  <w:style w:type="paragraph" w:styleId="Pa6">
    <w:name w:val="Pa6"/>
    <w:basedOn w:val="Normal"/>
    <w:next w:val="Normal"/>
    <w:qFormat/>
    <w:pPr>
      <w:spacing w:lineRule="atLeast" w:line="201"/>
    </w:pPr>
    <w:rPr>
      <w:sz w:val="24"/>
      <w:lang w:val="ru-RU"/>
    </w:rPr>
  </w:style>
  <w:style w:type="paragraph" w:styleId="Style36">
    <w:name w:val="Style36"/>
    <w:basedOn w:val="Normal"/>
    <w:qFormat/>
    <w:pPr>
      <w:widowControl w:val="false"/>
      <w:spacing w:lineRule="exact" w:line="264"/>
      <w:ind w:firstLine="698"/>
    </w:pPr>
    <w:rPr>
      <w:rFonts w:ascii="Franklin Gothic Medium" w:hAnsi="Franklin Gothic Medium" w:cs="Franklin Gothic Medium"/>
      <w:sz w:val="24"/>
      <w:lang w:val="ru-RU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color w:val="000000"/>
      <w:sz w:val="28"/>
      <w:lang w:val="ru-RU"/>
    </w:rPr>
  </w:style>
  <w:style w:type="paragraph" w:styleId="34">
    <w:name w:val="Основной текст 3"/>
    <w:basedOn w:val="Normal"/>
    <w:qFormat/>
    <w:pPr>
      <w:spacing w:lineRule="auto" w:line="360"/>
    </w:pPr>
    <w:rPr>
      <w:sz w:val="28"/>
      <w:lang w:val="ru-RU"/>
    </w:rPr>
  </w:style>
  <w:style w:type="paragraph" w:styleId="25">
    <w:name w:val="Стиль2"/>
    <w:basedOn w:val="Normal"/>
    <w:qFormat/>
    <w:pPr>
      <w:widowControl w:val="false"/>
      <w:ind w:left="709" w:hanging="425"/>
      <w:jc w:val="both"/>
    </w:pPr>
    <w:rPr>
      <w:sz w:val="24"/>
      <w:lang w:val="ru-RU"/>
    </w:rPr>
  </w:style>
  <w:style w:type="paragraph" w:styleId="Style110">
    <w:name w:val="Style1"/>
    <w:basedOn w:val="Normal"/>
    <w:qFormat/>
    <w:pPr>
      <w:widowControl w:val="false"/>
      <w:numPr>
        <w:ilvl w:val="0"/>
        <w:numId w:val="2"/>
      </w:numPr>
      <w:tabs>
        <w:tab w:val="clear" w:pos="708"/>
      </w:tabs>
      <w:autoSpaceDE w:val="false"/>
      <w:ind w:hanging="0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center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  <w:lang w:val="ru-RU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1:46:00Z</dcterms:created>
  <dc:creator>Турянская</dc:creator>
  <dc:description/>
  <cp:keywords/>
  <dc:language>en-US</dc:language>
  <cp:lastModifiedBy>dom</cp:lastModifiedBy>
  <cp:lastPrinted>2020-09-13T20:33:00Z</cp:lastPrinted>
  <dcterms:modified xsi:type="dcterms:W3CDTF">2021-09-12T18:37:00Z</dcterms:modified>
  <cp:revision>78</cp:revision>
  <dc:subject/>
  <dc:title>ОГЛАВЛЕНИЕ</dc:title>
</cp:coreProperties>
</file>